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object w:dxaOrig="2069" w:dyaOrig="3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49.7pt;width:77.3pt;height:107.6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" ShapeID="ole_rId2" DrawAspect="Content" ObjectID="_1779500957" r:id="rId2"/>
        </w:object>
      </w:r>
      <w:r>
        <w:rPr>
          <w:sz w:val="32"/>
          <w:szCs w:val="32"/>
        </w:rPr>
        <w:t>FORMULÁRIO DE COMENTÁRIOS E SUGESTÕE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OMADA PÚBLICA DE CONTRIBUIÇÕES N° 3/2018____ - DE 21/09/2018 a 20/10/201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111" w:hanging="0"/>
        <w:jc w:val="center"/>
        <w:rPr>
          <w:sz w:val="26"/>
          <w:szCs w:val="26"/>
        </w:rPr>
      </w:pPr>
      <w:r>
        <w:rPr>
          <w:sz w:val="26"/>
          <w:szCs w:val="26"/>
        </w:rPr>
        <w:t>NOME: TRR Monte Sinai Ltda.</w:t>
      </w:r>
    </w:p>
    <w:p>
      <w:pPr>
        <w:pStyle w:val="Normal"/>
        <w:ind w:left="411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11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317" w:type="dxa"/>
        <w:jc w:val="left"/>
        <w:tblInd w:w="-147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702"/>
        <w:gridCol w:w="5456"/>
        <w:gridCol w:w="1489"/>
        <w:gridCol w:w="5670"/>
      </w:tblGrid>
      <w:tr>
        <w:trPr>
          <w:trHeight w:val="375" w:hRule="atLeast"/>
        </w:trPr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 xml:space="preserve">( X ) agente econômico </w:t>
            </w:r>
          </w:p>
          <w:p>
            <w:pPr>
              <w:pStyle w:val="Normal"/>
              <w:rPr>
                <w:rFonts w:cs="Calibri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  ) consumidor ou usuário</w:t>
            </w:r>
          </w:p>
        </w:tc>
        <w:tc>
          <w:tcPr>
            <w:tcW w:w="7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Legenda"/>
              <w:ind w:left="23" w:hanging="0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>(  ) representante órgão de classe ou associação</w:t>
            </w:r>
          </w:p>
          <w:p>
            <w:pPr>
              <w:pStyle w:val="Legenda"/>
              <w:ind w:left="23" w:hanging="0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>(  ) representante de instituição governamental</w:t>
            </w:r>
          </w:p>
          <w:p>
            <w:pPr>
              <w:pStyle w:val="Normal"/>
              <w:rPr>
                <w:rFonts w:cs="Calibri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  ) representante de órgãos de defesa do consumidor</w:t>
            </w:r>
          </w:p>
        </w:tc>
      </w:tr>
      <w:tr>
        <w:trPr>
          <w:trHeight w:val="716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B56B" w:val="clear"/>
            <w:vAlign w:val="center"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Tomada Pública de Contribuições sobre a verticalização da cadeia de distribuição de combustíveis.</w:t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ASSUNTO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PROPOSTA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JUSTIFICATIVA</w:t>
            </w:r>
          </w:p>
        </w:tc>
      </w:tr>
      <w:tr>
        <w:trPr>
          <w:trHeight w:val="56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Verticalização direta e indireta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cabar com monopólio da Petróleo Brasileira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A greve dos caminhoneiros se deu devido a tamanha carga tributaria e preços altos. ANP e CADE precisa acabar com monopólio, abrindo mercado de extração e refino pra outras companhias. </w:t>
            </w:r>
          </w:p>
        </w:tc>
      </w:tr>
      <w:tr>
        <w:trPr>
          <w:trHeight w:val="7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Comercialização direta de produtores  e importadores para revendedores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nter cadeia existente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os pensar na qualidade, pois os produtos comercializados por toda cadeia, passa por misturas. O diesel mistura-se B100 e gasolina o etanol com percentuais diferentes e a cadeia de distribuição do modelo atual vem distribuindo e comercializando com qualidade a nível nacional, uma mudança hoje alem onerar empresas em relação a infraestrutura podemos perder qualidade e não trazer impactos nos preços, pois maior gargalo esta relacionada a carga tributaria.</w:t>
            </w:r>
          </w:p>
        </w:tc>
      </w:tr>
      <w:tr>
        <w:trPr>
          <w:trHeight w:val="6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dacao de TRRs comercializarem outros produtos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anter modelo existente, vedada a comercialização de gasolina e etanol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Ampliar leque de produtos(gasolina/etanol) comercializados por TRRs não trará impactos de preços ao consumidor. Hoje o sistema existente atende muito bem os consumidores, vale ressaltar que em algumas regiões existem ate postos em excesso, de diversas bandeiras, deixando o cliente com varias opções de escolha pra adquirir seu combustível.</w:t>
            </w:r>
          </w:p>
        </w:tc>
      </w:tr>
      <w:tr>
        <w:trPr>
          <w:trHeight w:val="63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Resolução 34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Manter resolução existente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 estabeleceu limites de volumes e forma de atendimento entre Postos, TRR e Distribuidoras, garantindo assim o abastecimento com qualidade e compromisso da cadeia com seu cliente a nível nacional, abastecendo desde grandes centros a locais de difíceis acesso, garantindo estabilidade ao segmento TRR.</w:t>
            </w:r>
          </w:p>
        </w:tc>
      </w:tr>
    </w:tbl>
    <w:p>
      <w:pPr>
        <w:pStyle w:val="Normal"/>
        <w:jc w:val="center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sz w:val="24"/>
          <w:szCs w:val="24"/>
        </w:rPr>
        <w:t xml:space="preserve">Este formulário deverá ser encaminhado à ANP para o endereço eletrônico: </w:t>
      </w:r>
      <w:r>
        <w:rPr>
          <w:rFonts w:eastAsia="Arial Unicode MS" w:cs="Arial" w:ascii="Arial" w:hAnsi="Arial"/>
          <w:i/>
          <w:sz w:val="24"/>
          <w:szCs w:val="24"/>
        </w:rPr>
        <w:t>tpc_verticalizacao@anp.gov.br</w:t>
      </w:r>
      <w:r>
        <w:rPr>
          <w:rFonts w:eastAsia="Arial Unicode MS" w:cs="Arial" w:ascii="Arial" w:hAnsi="Arial"/>
          <w:sz w:val="24"/>
          <w:szCs w:val="24"/>
        </w:rPr>
        <w:t>.</w:t>
      </w:r>
    </w:p>
    <w:sectPr>
      <w:type w:val="nextPage"/>
      <w:pgSz w:orient="landscape" w:w="16838" w:h="11906"/>
      <w:pgMar w:left="1418" w:right="1418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orpodetextoChar">
    <w:name w:val="Corpo de texto Char"/>
    <w:basedOn w:val="Fontepargpadro"/>
    <w:qFormat/>
    <w:rPr>
      <w:color w:val="000000"/>
      <w:sz w:val="24"/>
      <w:szCs w:val="24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6:44:00Z</dcterms:created>
  <dc:creator>Anp</dc:creator>
  <dc:description/>
  <dc:language>en-US</dc:language>
  <cp:lastModifiedBy>tiarleysilvacastro@outlook.com</cp:lastModifiedBy>
  <cp:lastPrinted>2018-11-16T15:21:00Z</cp:lastPrinted>
  <dcterms:modified xsi:type="dcterms:W3CDTF">2018-11-19T16:44:00Z</dcterms:modified>
  <cp:revision>2</cp:revision>
  <dc:subject/>
  <dc:title>CONSULTA PÚBLICA PARA REVISÃO DA PORTARIA ANP 248/99</dc:title>
</cp:coreProperties>
</file>